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dowa elektrowni wiatrowej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24/8/1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25.09.20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Jantex- Janina Cogiel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1:54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06T11:54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